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09</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 xml:space="preserve">BRUZ (35) – DGA-MI – AMIAD – </w:t>
            </w:r>
          </w:p>
          <w:p>
            <w:pPr>
              <w:pStyle w:val="Normal"/>
              <w:spacing w:before="0" w:after="0"/>
              <w:jc w:val="center"/>
              <w:rPr>
                <w:rFonts w:eastAsia="Times New Roman"/>
                <w:b/>
                <w:b/>
                <w:sz w:val="24"/>
                <w:szCs w:val="24"/>
              </w:rPr>
            </w:pPr>
            <w:r>
              <w:rPr>
                <w:rFonts w:eastAsia="Times New Roman"/>
                <w:b/>
                <w:sz w:val="24"/>
                <w:szCs w:val="24"/>
              </w:rPr>
              <w:t>Création de places de stationnement Patch IA</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3323631282"/>
            <w:bookmarkStart w:id="1" w:name="__Fieldmark__0_3323631282"/>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18"/>
                <w:szCs w:val="18"/>
              </w:rPr>
            </w:pPr>
            <w:r>
              <w:rPr>
                <w:rFonts w:eastAsia="Times New Roman"/>
                <w:b/>
                <w:sz w:val="18"/>
                <w:szCs w:val="18"/>
              </w:rPr>
              <w:t>45223300-9 - Travaux de construction de parking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18"/>
                <w:szCs w:val="18"/>
              </w:rPr>
            </w:pPr>
            <w:r>
              <w:rPr>
                <w:rFonts w:eastAsia="Times New Roman"/>
                <w:b/>
                <w:sz w:val="18"/>
                <w:szCs w:val="18"/>
              </w:rPr>
              <w:t xml:space="preserve">36.03.04 – </w:t>
            </w:r>
            <w:r>
              <w:rPr>
                <w:b/>
                <w:sz w:val="18"/>
                <w:szCs w:val="18"/>
              </w:rPr>
              <w:t>Travaux de construction de VRD, ouvrages annexes</w:t>
            </w:r>
            <w:r>
              <w:rPr/>
              <w:t xml:space="preserve">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323631282"/>
            <w:bookmarkStart w:id="3" w:name="__Fieldmark__1_332363128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323631282"/>
            <w:bookmarkStart w:id="5" w:name="__Fieldmark__2_332363128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323631282"/>
            <w:bookmarkStart w:id="7" w:name="__Fieldmark__3_332363128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323631282"/>
            <w:bookmarkStart w:id="9" w:name="__Fieldmark__4_332363128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323631282"/>
            <w:bookmarkStart w:id="11" w:name="__Fieldmark__5_332363128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323631282"/>
            <w:bookmarkStart w:id="13" w:name="__Fieldmark__6_332363128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323631282"/>
            <w:bookmarkStart w:id="15" w:name="__Fieldmark__7_332363128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323631282"/>
            <w:bookmarkStart w:id="17" w:name="__Fieldmark__8_332363128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323631282"/>
            <w:bookmarkStart w:id="19" w:name="__Fieldmark__9_332363128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323631282"/>
            <w:bookmarkStart w:id="21" w:name="__Fieldmark__10_332363128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323631282"/>
            <w:bookmarkStart w:id="23" w:name="__Fieldmark__11_332363128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323631282"/>
            <w:bookmarkStart w:id="25" w:name="__Fieldmark__12_332363128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323631282"/>
            <w:bookmarkStart w:id="27" w:name="__Fieldmark__13_332363128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323631282"/>
            <w:bookmarkStart w:id="29" w:name="__Fieldmark__14_332363128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323631282"/>
            <w:bookmarkStart w:id="31" w:name="__Fieldmark__15_332363128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323631282"/>
            <w:bookmarkStart w:id="33" w:name="__Fieldmark__16_332363128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323631282"/>
            <w:bookmarkStart w:id="35" w:name="__Fieldmark__17_332363128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323631282"/>
            <w:bookmarkStart w:id="37" w:name="__Fieldmark__18_332363128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323631282"/>
            <w:bookmarkStart w:id="39" w:name="__Fieldmark__19_332363128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323631282"/>
            <w:bookmarkStart w:id="41" w:name="__Fieldmark__20_332363128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323631282"/>
            <w:bookmarkStart w:id="43" w:name="__Fieldmark__21_332363128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323631282"/>
            <w:bookmarkStart w:id="45" w:name="__Fieldmark__22_332363128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323631282"/>
            <w:bookmarkStart w:id="47" w:name="__Fieldmark__23_332363128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323631282"/>
            <w:bookmarkStart w:id="49" w:name="__Fieldmark__24_332363128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323631282"/>
            <w:bookmarkStart w:id="51" w:name="__Fieldmark__25_332363128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323631282"/>
            <w:bookmarkStart w:id="53" w:name="__Fieldmark__26_332363128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323631282"/>
            <w:bookmarkStart w:id="55" w:name="__Fieldmark__27_332363128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323631282"/>
            <w:bookmarkStart w:id="57" w:name="__Fieldmark__28_332363128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323631282"/>
            <w:bookmarkStart w:id="59" w:name="__Fieldmark__29_332363128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323631282"/>
            <w:bookmarkStart w:id="61" w:name="__Fieldmark__30_332363128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3323631282"/>
      <w:bookmarkStart w:id="63" w:name="__Fieldmark__31_3323631282"/>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i/>
          <w:lang w:eastAsia="fr-FR"/>
        </w:rPr>
        <w:t xml:space="preserve"> </w:t>
      </w:r>
      <w:r>
        <w:rPr>
          <w:lang w:eastAsia="fr-FR"/>
        </w:rPr>
        <w:t>OU</w:t>
      </w:r>
      <w:r>
        <w:rPr>
          <w:szCs w:val="20"/>
        </w:rPr>
        <w:t xml:space="preserve"> L2313-5 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323631282"/>
      <w:bookmarkStart w:id="65" w:name="__Fieldmark__32_3323631282"/>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323631282"/>
      <w:bookmarkStart w:id="67" w:name="__Fieldmark__33_3323631282"/>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lang w:eastAsia="fr-FR"/>
        </w:rPr>
        <w:t xml:space="preserve">OU L2325-1 du CCP </w:t>
      </w:r>
      <w:r>
        <w:rPr>
          <w:shd w:fill="FFFFFF" w:val="clear"/>
        </w:rPr>
        <w:t xml:space="preserve">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323631282"/>
      <w:bookmarkStart w:id="69" w:name="__Fieldmark__34_3323631282"/>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323631282"/>
      <w:bookmarkStart w:id="71" w:name="__Fieldmark__35_3323631282"/>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323631282"/>
      <w:bookmarkStart w:id="73" w:name="__Fieldmark__36_3323631282"/>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4" w:name="__Fieldmark__37_3323631282"/>
      <w:bookmarkStart w:id="75" w:name="__Fieldmark__37_3323631282"/>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30</w:t>
            </w:r>
            <w:r>
              <w:rPr>
                <w:rFonts w:eastAsia="Times New Roman" w:cs="Calibri" w:ascii="Calibri" w:hAnsi="Calibri"/>
              </w:rPr>
              <w:t> </w:t>
            </w:r>
            <w:r>
              <w:rPr>
                <w:rFonts w:eastAsia="Times New Roman"/>
              </w:rPr>
              <w:t>001</w:t>
            </w:r>
            <w:r>
              <w:rPr>
                <w:rFonts w:eastAsia="Times New Roman" w:cs="Calibri" w:ascii="Calibri" w:hAnsi="Calibri"/>
              </w:rPr>
              <w:t> </w:t>
            </w:r>
            <w:r>
              <w:rPr>
                <w:rFonts w:eastAsia="Times New Roman"/>
              </w:rPr>
              <w:t xml:space="preserve">902 00068 </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8422 Z D</w:t>
            </w:r>
            <w:r>
              <w:rPr>
                <w:rFonts w:eastAsia="Times New Roman" w:cs="Marianne"/>
              </w:rPr>
              <w:t>é</w:t>
            </w:r>
            <w:r>
              <w:rPr>
                <w:rFonts w:eastAsia="Times New Roman"/>
              </w:rPr>
              <w:t>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323631282"/>
      <w:bookmarkStart w:id="77" w:name="__Fieldmark__38_3323631282"/>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323631282"/>
      <w:bookmarkStart w:id="79" w:name="__Fieldmark__39_3323631282"/>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323631282"/>
      <w:bookmarkStart w:id="81" w:name="__Fieldmark__40_3323631282"/>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323631282"/>
      <w:bookmarkStart w:id="83" w:name="__Fieldmark__41_3323631282"/>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323631282"/>
      <w:bookmarkStart w:id="85" w:name="__Fieldmark__42_3323631282"/>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323631282"/>
      <w:bookmarkStart w:id="87" w:name="__Fieldmark__43_3323631282"/>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323631282"/>
      <w:bookmarkStart w:id="89" w:name="__Fieldmark__44_3323631282"/>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323631282"/>
      <w:bookmarkStart w:id="91" w:name="__Fieldmark__45_3323631282"/>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Montant arrêté en chiffr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Hors tax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TC</w:t>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ranche ferme</w:t>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ranche optionnelle 1</w:t>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ranche optionnelle 2</w:t>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otal</w:t>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bl>
    <w:p>
      <w:pPr>
        <w:pStyle w:val="Normal"/>
        <w:rPr/>
      </w:pPr>
      <w:r>
        <w:rPr/>
      </w:r>
    </w:p>
    <w:p>
      <w:pPr>
        <w:pStyle w:val="Normal"/>
        <w:rPr/>
      </w:pPr>
      <w:r>
        <w:rPr/>
        <w:t xml:space="preserve">Montant total hors taxes arrêté en lettres à </w:t>
      </w:r>
    </w:p>
    <w:p>
      <w:pPr>
        <w:pStyle w:val="Normal"/>
        <w:rPr/>
      </w:pPr>
      <w:r>
        <w:rPr>
          <w:highlight w:val="yellow"/>
        </w:rPr>
        <w:t>________________________________________________</w:t>
      </w:r>
    </w:p>
    <w:p>
      <w:pPr>
        <w:pStyle w:val="Normal"/>
        <w:rPr/>
      </w:pPr>
      <w:r>
        <w:rPr/>
      </w:r>
    </w:p>
    <w:p>
      <w:pPr>
        <w:pStyle w:val="Normal"/>
        <w:rPr/>
      </w:pPr>
      <w:r>
        <w:rPr/>
        <w:t xml:space="preserve">Montant total TTC arrêté en lettres à </w:t>
      </w:r>
    </w:p>
    <w:p>
      <w:pPr>
        <w:pStyle w:val="Normal"/>
        <w:rPr>
          <w:highlight w:val="yellow"/>
        </w:rPr>
      </w:pPr>
      <w:r>
        <w:rPr>
          <w:highlight w:val="yellow"/>
        </w:rPr>
        <w:t>________________________________________________</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323631282"/>
      <w:bookmarkStart w:id="93" w:name="__Fieldmark__46_3323631282"/>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323631282"/>
      <w:bookmarkStart w:id="95" w:name="__Fieldmark__47_3323631282"/>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 tranche ferme du marché est de 9 mois à compter de la date de début d’exécution notifiée par ordre de service </w:t>
      </w:r>
    </w:p>
    <w:p>
      <w:pPr>
        <w:pStyle w:val="Normal"/>
        <w:rPr/>
      </w:pPr>
      <w:r>
        <w:rPr/>
        <w:t>La durée de la période de préparation (</w:t>
      </w:r>
      <w:r>
        <w:rPr>
          <w:b/>
        </w:rPr>
        <w:t>comprise dans la durée d’exécution de la tranche ferme</w:t>
      </w:r>
      <w:r>
        <w:rPr/>
        <w:t xml:space="preserve">) est de 3 mois à compter de la date de début d’exécution notifiée par ordre de service. </w:t>
      </w:r>
    </w:p>
    <w:p>
      <w:pPr>
        <w:pStyle w:val="Normal"/>
        <w:rPr/>
      </w:pPr>
      <w:r>
        <w:rPr/>
      </w:r>
    </w:p>
    <w:p>
      <w:pPr>
        <w:pStyle w:val="Normal"/>
        <w:rPr/>
      </w:pPr>
      <w:r>
        <w:rPr/>
        <w:t xml:space="preserve">La durée d’exécution de la tranche optionnelle 1 du marché est de 3 mois à compter de la date de début d’exécution notifiée par ordre de service </w:t>
      </w:r>
    </w:p>
    <w:p>
      <w:pPr>
        <w:pStyle w:val="Normal"/>
        <w:rPr/>
      </w:pPr>
      <w:r>
        <w:rPr/>
        <w:t>La durée de la période de préparation (</w:t>
      </w:r>
      <w:r>
        <w:rPr>
          <w:b/>
        </w:rPr>
        <w:t>comprise dans la durée d’exécution de la tranche optionnelle 1</w:t>
      </w:r>
      <w:r>
        <w:rPr/>
        <w:t>) est de 1 mois à compter de la date de début d’exécution notifiée par ordre de service.</w:t>
      </w:r>
    </w:p>
    <w:p>
      <w:pPr>
        <w:pStyle w:val="Normal"/>
        <w:rPr/>
      </w:pPr>
      <w:r>
        <w:rPr/>
      </w:r>
    </w:p>
    <w:p>
      <w:pPr>
        <w:pStyle w:val="Normal"/>
        <w:rPr/>
      </w:pPr>
      <w:r>
        <w:rPr/>
        <w:t xml:space="preserve">La durée d’exécution de la tranche optionnelle 2 du marché est de 4 mois à compter de la date de début d’exécution notifiée par ordre de service  </w:t>
      </w:r>
    </w:p>
    <w:p>
      <w:pPr>
        <w:pStyle w:val="Normal"/>
        <w:rPr/>
      </w:pPr>
      <w:r>
        <w:rPr/>
        <w:t>La durée de la période de préparation (</w:t>
      </w:r>
      <w:r>
        <w:rPr>
          <w:b/>
        </w:rPr>
        <w:t>comprise dans la durée d’exécution de la tranche optionnelle 2</w:t>
      </w:r>
      <w:r>
        <w:rPr/>
        <w:t>) est de 1 mois à compter de la date de début d’exécution notifiée par ordre de service.</w:t>
      </w:r>
    </w:p>
    <w:p>
      <w:pPr>
        <w:pStyle w:val="Normal"/>
        <w:rPr/>
      </w:pPr>
      <w:r>
        <w:rPr/>
      </w:r>
    </w:p>
    <w:p>
      <w:pPr>
        <w:pStyle w:val="Heading2"/>
        <w:rPr/>
      </w:pPr>
      <w:r>
        <w:rPr/>
        <w:t>Personne(s) physique(s) affectée(s) à la mission</w:t>
      </w:r>
    </w:p>
    <w:p>
      <w:pPr>
        <w:pStyle w:val="Normal"/>
        <w:rPr/>
      </w:pPr>
      <w:r>
        <w:rPr/>
        <w:t>Sans objet.</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09</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73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92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09</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73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92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5:25:00Z</dcterms:created>
  <dc:creator>QUILLIEN Helene ATTACHE MINDEF</dc:creator>
  <dc:description/>
  <cp:keywords/>
  <dc:language>en-US</dc:language>
  <cp:lastModifiedBy>SEVENNEC Thierry SA CL NORMALE DEF</cp:lastModifiedBy>
  <cp:lastPrinted>2015-12-01T11:19:00Z</cp:lastPrinted>
  <dcterms:modified xsi:type="dcterms:W3CDTF">2025-09-08T06:22:00Z</dcterms:modified>
  <cp:revision>19</cp:revision>
  <dc:subject/>
  <dc:title/>
</cp:coreProperties>
</file>